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 posledních 5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davatel prokáže splnění technické kvalifikace dle § 79 odst. 2 písm. b) zákona předložením seznamu významných služeb, s tím, že zadavatel požaduje předložit seznam min. 3 významných služeb, poskytnutých za posledních 5 let před zahájením zadávacího řízení (včetně uvedení ceny a doby jejich poskytnutí a identifikace objednatele), kdy významnou službou se rozumí služba ,jejímž předmětem byl  servis a revize soustrojí </w:t>
      </w:r>
      <w:bookmarkStart w:id="0" w:name="_Hlk112689404"/>
      <w:r>
        <w:rPr>
          <w:rFonts w:cs="Arial" w:ascii="Arial" w:hAnsi="Arial"/>
          <w:sz w:val="20"/>
          <w:szCs w:val="20"/>
        </w:rPr>
        <w:t>(kulových uzávěrů  a servopohonů těchto kulových uzávěrů)</w:t>
      </w:r>
      <w:bookmarkEnd w:id="0"/>
      <w:r>
        <w:rPr>
          <w:rFonts w:cs="Arial" w:ascii="Arial" w:hAnsi="Arial"/>
          <w:sz w:val="20"/>
          <w:szCs w:val="20"/>
        </w:rPr>
        <w:t xml:space="preserve">  určených k regulaci přepravy ropných produktů nebo plynu, přičemž vždy za každou jednotlivou významnou službu byla dodavateli poskytnuta odměna ve výši min. 200.000,- Kč bez DPH (slovy: dvěstětisíc korun českých).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" w:name="__Fieldmark__0_2417652900"/>
            <w:bookmarkStart w:id="2" w:name="__Fieldmark__0_2417652900"/>
            <w:bookmarkEnd w:id="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3" w:name="__Fieldmark__1_2417652900"/>
            <w:bookmarkStart w:id="4" w:name="__Fieldmark__1_2417652900"/>
            <w:bookmarkEnd w:id="4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5" w:name="__Fieldmark__2_2417652900"/>
            <w:bookmarkStart w:id="6" w:name="__Fieldmark__2_2417652900"/>
            <w:bookmarkEnd w:id="6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7" w:name="__Fieldmark__3_2417652900"/>
            <w:bookmarkStart w:id="8" w:name="__Fieldmark__3_2417652900"/>
            <w:bookmarkEnd w:id="8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: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9" w:name="__Fieldmark__4_2417652900"/>
            <w:bookmarkStart w:id="10" w:name="__Fieldmark__4_2417652900"/>
            <w:bookmarkEnd w:id="10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1" w:name="__Fieldmark__5_2417652900"/>
            <w:bookmarkStart w:id="12" w:name="__Fieldmark__5_2417652900"/>
            <w:bookmarkEnd w:id="12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/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jméno a podpis osoby oprávněné jednat za účastníka 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Calibri" w:cs="Times New Roman"/>
          <w:sz w:val="20"/>
          <w:szCs w:val="18"/>
          <w:lang w:eastAsia="en-US"/>
        </w:rPr>
      </w:pPr>
      <w:r>
        <w:rPr>
          <w:rFonts w:eastAsia="Calibri" w:cs="Times New Roman" w:ascii="Times New Roman" w:hAnsi="Times New Roman"/>
          <w:sz w:val="20"/>
          <w:szCs w:val="18"/>
          <w:lang w:eastAsia="en-US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 w:val="20"/>
          <w:szCs w:val="18"/>
        </w:rPr>
      </w:pPr>
      <w:r>
        <w:rPr>
          <w:rFonts w:cs="Times New Roman" w:ascii="Times New Roman" w:hAnsi="Times New Roman"/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4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310/21/OCN Opravy a revize kulových uzávěrů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b w:val="false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Arial" w:hAnsi="Arial" w:eastAsia="Times New Roman" w:cs="Aria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Footnote">
    <w:name w:val="Footnote Text"/>
    <w:basedOn w:val="Normal"/>
    <w:pPr>
      <w:jc w:val="both"/>
    </w:pPr>
    <w:rPr>
      <w:rFonts w:ascii="Calibri" w:hAnsi="Calibri" w:eastAsia="Calibri" w:cs="Calibri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9T16:19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2-09-27T07:27:00Z</dcterms:modified>
  <cp:revision>4</cp:revision>
  <dc:subject/>
  <dc:title>ČÁST 2</dc:title>
</cp:coreProperties>
</file>